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-233045</wp:posOffset>
                </wp:positionV>
                <wp:extent cx="6981190" cy="6946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694690"/>
                        </a:xfrm>
                        <a:prstGeom prst="rect"/>
                        <a:solidFill>
                          <a:srgbClr val="DDD8C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ame</w:t>
                            </w:r>
                            <w:r>
                              <w:rPr/>
                              <w:t>:</w:t>
                              <w:tab/>
                              <w:t>Beth Sheehan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Subject Area:  Busine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ate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>July 15, 2010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Grade Level: </w:t>
                              <w:tab/>
                              <w:t xml:space="preserve"> 9-12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5760" w:firstLine="72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ime Required:  40 min class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8C2" strokecolor="#000000" strokeweight="0pt" style="position:absolute;rotation:-0;width:549.7pt;height:54.7pt;mso-wrap-distance-left:9.05pt;mso-wrap-distance-right:9.05pt;mso-wrap-distance-top:0pt;mso-wrap-distance-bottom:0pt;margin-top:-18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Name</w:t>
                      </w:r>
                      <w:r>
                        <w:rPr/>
                        <w:t>:</w:t>
                        <w:tab/>
                        <w:t>Beth Sheehan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>Subject Area:  Busine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ate</w:t>
                      </w:r>
                      <w:r>
                        <w:rPr/>
                        <w:t>:</w:t>
                      </w:r>
                      <w:r>
                        <w:rPr>
                          <w:b/>
                          <w:bCs/>
                        </w:rPr>
                        <w:tab/>
                        <w:t>July 15, 2010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Grade Level: </w:t>
                        <w:tab/>
                        <w:t xml:space="preserve"> 9-12</w:t>
                        <w:tab/>
                      </w:r>
                    </w:p>
                    <w:p>
                      <w:pPr>
                        <w:pStyle w:val="Normal"/>
                        <w:ind w:left="5760" w:firstLine="720"/>
                        <w:rPr/>
                      </w:pPr>
                      <w:r>
                        <w:rPr>
                          <w:b/>
                          <w:bCs/>
                        </w:rPr>
                        <w:t>Time Required:  40 min class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4970</wp:posOffset>
                </wp:positionH>
                <wp:positionV relativeFrom="paragraph">
                  <wp:posOffset>2353945</wp:posOffset>
                </wp:positionV>
                <wp:extent cx="6866890" cy="6623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662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escription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As students enter the room they will be given an Admit/KWL form to complete about their knowledge of the Creativity—Can we be taught to be Creative?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lass Discussion: WORD SPLASH will be created on BB from kwl discussio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arometer/Spectrum: Is learning more fun when we are allowed to be creative? Is it more meaningful? Tape placed on floor for those that AGREE, DISAGREE and in between. Teacher will note range.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Hand out reading: Can Creativity be  learned?   Each group will have 1 student assigned to read 1 page in article and complete Discussion Web form.  As students read, they will use highlighters to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ark tex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significant to them.  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Discussion When group done reading, they will discuss and come up with one discussion web for the entire article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lass Discussion: each group shares their web.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Pair/Share Exercise: Each group will be given an object (toy truck, lamp, broom, cellphone).  They will create a graffiti board documenting improvements that could be made to make the object more fun to use, better, easier, more desired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roups will present their graffiti boards and objects to the class.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arometer/Spectrum: Is learning more fun when we are allowed to be creative? Is it more meaningful? Tape placed on floor for those that AGREE, DISAGREE and in between. Teacher will note rang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xit Slip: Students must answer the question of how they would feel and what they did, were theycreative or not? Can creativity be taught, and if so, how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ssential Question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s creativity essential to true learning? Will we learn better if allowed to be creative? Wh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an creativity be taught and if so, how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re our schools teaching creativity to students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tandard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DOS-3a</w:t>
                              <w:tab/>
                              <w:tab/>
                              <w:t>CDOS-3b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0.7pt;height:521.5pt;mso-wrap-distance-left:9.05pt;mso-wrap-distance-right:9.05pt;mso-wrap-distance-top:0pt;mso-wrap-distance-bottom:0pt;margin-top:185.35pt;mso-position-vertical-relative:text;margin-left:-3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escription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As students enter the room they will be given an Admit/KWL form to complete about their knowledge of the Creativity—Can we be taught to be Creative?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lass Discussion: WORD SPLASH will be created on BB from kwl discussion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Barometer/Spectrum: Is learning more fun when we are allowed to be creative? Is it more meaningful? Tape placed on floor for those that AGREE, DISAGREE and in between. Teacher will note range.</w:t>
                      </w:r>
                    </w:p>
                    <w:p>
                      <w:pPr>
                        <w:pStyle w:val="ListParagrap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Hand out reading: Can Creativity be  learned?   Each group will have 1 student assigned to read 1 page in article and complete Discussion Web form.  As students read, they will use highlighters to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mark text</w:t>
                      </w:r>
                      <w:r>
                        <w:rPr>
                          <w:sz w:val="22"/>
                          <w:szCs w:val="22"/>
                        </w:rPr>
                        <w:t xml:space="preserve"> significant to them.  </w:t>
                      </w:r>
                    </w:p>
                    <w:p>
                      <w:pPr>
                        <w:pStyle w:val="ListParagrap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Discussion When group done reading, they will discuss and come up with one discussion web for the entire article.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lass Discussion: each group shares their web.</w:t>
                      </w:r>
                    </w:p>
                    <w:p>
                      <w:pPr>
                        <w:pStyle w:val="ListParagrap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Pair/Share Exercise: Each group will be given an object (toy truck, lamp, broom, cellphone).  They will create a graffiti board documenting improvements that could be made to make the object more fun to use, better, easier, more desired.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Groups will present their graffiti boards and objects to the class.</w:t>
                      </w:r>
                    </w:p>
                    <w:p>
                      <w:pPr>
                        <w:pStyle w:val="ListParagrap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Barometer/Spectrum: Is learning more fun when we are allowed to be creative? Is it more meaningful? Tape placed on floor for those that AGREE, DISAGREE and in between. Teacher will note range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xit Slip: Students must answer the question of how they would feel and what they did, were theycreative or not? Can creativity be taught, and if so, how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Essential Question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Is creativity essential to true learning? Will we learn better if allowed to be creative? Wh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an creativity be taught and if so, how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re our schools teaching creativity to students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Standard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CDOS-3a</w:t>
                        <w:tab/>
                        <w:tab/>
                        <w:t>CDOS-3b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43815</wp:posOffset>
                </wp:positionV>
                <wp:extent cx="2180590" cy="1380490"/>
                <wp:effectExtent l="0" t="0" r="0" b="0"/>
                <wp:wrapSquare wrapText="bothSides"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hin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valua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nalyz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ersuad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magin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pply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dentify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3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hin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valua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nalyz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ersuad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Imagin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pply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Identify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4970</wp:posOffset>
                </wp:positionH>
                <wp:positionV relativeFrom="paragraph">
                  <wp:posOffset>1521460</wp:posOffset>
                </wp:positionV>
                <wp:extent cx="6981190" cy="3175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317500"/>
                        </a:xfrm>
                        <a:prstGeom prst="rect"/>
                        <a:solidFill>
                          <a:srgbClr val="DDD8C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itle:  CREATIVITY: Can it be taugh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8C2" strokecolor="#000000" strokeweight="0pt" style="position:absolute;rotation:-0;width:549.7pt;height:25pt;mso-wrap-distance-left:9.05pt;mso-wrap-distance-right:9.05pt;mso-wrap-distance-top:0pt;mso-wrap-distance-bottom:0pt;margin-top:119.8pt;mso-position-vertical-relative:text;margin-left:-3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itle:  CREATIVITY: Can it be taught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8655</wp:posOffset>
                </wp:positionH>
                <wp:positionV relativeFrom="paragraph">
                  <wp:posOffset>43815</wp:posOffset>
                </wp:positionV>
                <wp:extent cx="2409190" cy="138049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ead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rking the Tex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ading for Cont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valuative Comprehen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king connec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ord Splas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air/Share Read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08.7pt;mso-wrap-distance-left:9.05pt;mso-wrap-distance-right:9.05pt;mso-wrap-distance-top:0pt;mso-wrap-distance-bottom:0pt;margin-top:3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Read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arking the Tex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Reading for Cont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valuative Comprehen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aking connec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Word Splas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air/Share Read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3255</wp:posOffset>
                </wp:positionH>
                <wp:positionV relativeFrom="paragraph">
                  <wp:posOffset>43815</wp:posOffset>
                </wp:positionV>
                <wp:extent cx="2180590" cy="13804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Writing/Spea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raffiti Boar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xpress opinions based on textual evid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Barometer/Spectrum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xit slip wri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iscussion We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3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Writing/Spea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Graffiti Board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xpress opinions based on textual evide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Barometer/Spectrum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xit slip wri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iscussion We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s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t the end of the lesson, students will be able to…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ssessments: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i/>
                <w:iCs/>
                <w:sz w:val="20"/>
              </w:rPr>
              <w:t>I will know they can do this because they will…</w:t>
            </w:r>
          </w:p>
        </w:tc>
      </w:tr>
      <w:tr>
        <w:trPr>
          <w:trHeight w:val="332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. Effectively extract information from text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. Mark Text and complete Discussion Web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. Be able to explain why or why not creativity can or can not be taught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. Barometer/Spectrum</w:t>
            </w:r>
          </w:p>
          <w:p>
            <w:pPr>
              <w:pStyle w:val="Normal"/>
              <w:rPr/>
            </w:pPr>
            <w:r>
              <w:rPr/>
              <w:t>3. Admit/KWL form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3. Be able to creatively analyze an object and make improvements to the object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4. Graffiti Boards</w:t>
            </w:r>
          </w:p>
          <w:p>
            <w:pPr>
              <w:pStyle w:val="Normal"/>
              <w:rPr/>
            </w:pPr>
            <w:r>
              <w:rPr/>
              <w:t>5. Pair/Share exercise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4. Be able to explain how one can become more creative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6. Exit Slips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re-Readi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90170</wp:posOffset>
                </wp:positionV>
                <wp:extent cx="6866890" cy="15328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befor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  ADMIT SLIP: KWL on Creativity: Can it be taugh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  Word Splash from class discussion on what is creativity (based on KWL findings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  Barometer/Spectrum: Can creativity be taugh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20.7pt;mso-wrap-distance-left:9.05pt;mso-wrap-distance-right:9.05pt;mso-wrap-distance-top:0pt;mso-wrap-distance-bottom:0pt;margin-top:7.1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befor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  ADMIT SLIP: KWL on Creativity: Can it be taugh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  Word Splash from class discussion on what is creativity (based on KWL findings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  Barometer/Spectrum: Can creativity be taugh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uring Reading</w:t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66040</wp:posOffset>
                </wp:positionV>
                <wp:extent cx="6866890" cy="19151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91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whil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   MARK THE TEXT: Students will be placed in 4 groups, with each group reading 1 page of the story,  marking and highlighting text that is significant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  DISCUSSION WEB: Each student will complete WEB DISCUSSION form for their assigned page and have group discussion of entire artic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   LISTEN-READ-DISCUSS: Based upon the discussion (pre-reading) and the reading, students will discuss the article in their group with what they found positive and negative, and adjust their notes/KW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50.8pt;mso-wrap-distance-left:9.05pt;mso-wrap-distance-right:9.05pt;mso-wrap-distance-top:0pt;mso-wrap-distance-bottom:0pt;margin-top:5.2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whil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   MARK THE TEXT: Students will be placed in 4 groups, with each group reading 1 page of the story,  marking and highlighting text that is significant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  DISCUSSION WEB: Each student will complete WEB DISCUSSION form for their assigned page and have group discussion of entire articl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.   LISTEN-READ-DISCUSS: Based upon the discussion (pre-reading) and the reading, students will discuss the article in their group with what they found positive and negative, and adjust their notes/KW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st-Readi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-635</wp:posOffset>
                </wp:positionV>
                <wp:extent cx="6866890" cy="2641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641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cedure after Reading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   Group Work: Discuss article read and decide if  creativity can be taught, and why (sources from article and your own knowledge). This will be shared with clas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  Pair/Share Exercise: Analyze object and create modifications to improve the object. This will be documented on </w:t>
                            </w:r>
                            <w:r>
                              <w:rPr>
                                <w:b/>
                              </w:rPr>
                              <w:t>Graffiti board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  Barometer/Spectrum: Can creativity be taught? Has our opinion change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  EXIT SLIP: What can students and teachers do to teach creativit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08pt;mso-wrap-distance-left:9.05pt;mso-wrap-distance-right:9.05pt;mso-wrap-distance-top:0pt;mso-wrap-distance-bottom:0pt;margin-top:-0.0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cedure after Reading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   Group Work: Discuss article read and decide if  creativity can be taught, and why (sources from article and your own knowledge). This will be shared with clas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  Pair/Share Exercise: Analyze object and create modifications to improve the object. This will be documented on </w:t>
                      </w:r>
                      <w:r>
                        <w:rPr>
                          <w:b/>
                        </w:rPr>
                        <w:t>Graffiti board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  Barometer/Spectrum: Can creativity be taught? Has our opinion change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   EXIT SLIP: What can students and teachers do to teach creativit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earning Styles: </w:t>
      </w:r>
      <w:r>
        <w:rPr/>
        <w:t>: Interpersonal, Intrapersonal, Visual, Auditory, Linguistic, Kinesti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affolding:  Model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Enrichment: </w:t>
      </w:r>
      <w:r>
        <w:rPr>
          <w:bCs/>
        </w:rPr>
        <w:t>Learning is more valuable and more fun when done in a creative way, and when students are allowed to be creative and learn in their own way. What can we learn from thi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aterial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Highlighters</w:t>
      </w:r>
    </w:p>
    <w:p>
      <w:pPr>
        <w:pStyle w:val="Normal"/>
        <w:numPr>
          <w:ilvl w:val="0"/>
          <w:numId w:val="7"/>
        </w:numPr>
        <w:rPr/>
      </w:pPr>
      <w:r>
        <w:rPr/>
        <w:t>OH Projector for slide show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dmit/KWL form on admittance to class </w:t>
      </w:r>
    </w:p>
    <w:p>
      <w:pPr>
        <w:pStyle w:val="Normal"/>
        <w:numPr>
          <w:ilvl w:val="0"/>
          <w:numId w:val="7"/>
        </w:numPr>
        <w:rPr/>
      </w:pPr>
      <w:r>
        <w:rPr/>
        <w:t>Creativity article to be read</w:t>
      </w:r>
    </w:p>
    <w:p>
      <w:pPr>
        <w:pStyle w:val="Normal"/>
        <w:numPr>
          <w:ilvl w:val="0"/>
          <w:numId w:val="7"/>
        </w:numPr>
        <w:rPr/>
      </w:pPr>
      <w:r>
        <w:rPr/>
        <w:t>Discussion Web Form</w:t>
      </w:r>
    </w:p>
    <w:p>
      <w:pPr>
        <w:pStyle w:val="Normal"/>
        <w:numPr>
          <w:ilvl w:val="0"/>
          <w:numId w:val="7"/>
        </w:numPr>
        <w:rPr/>
      </w:pPr>
      <w:r>
        <w:rPr/>
        <w:t>Post-It large White sheets for graffiti Boards</w:t>
      </w:r>
    </w:p>
    <w:p>
      <w:pPr>
        <w:pStyle w:val="Normal"/>
        <w:numPr>
          <w:ilvl w:val="0"/>
          <w:numId w:val="7"/>
        </w:numPr>
        <w:rPr/>
      </w:pPr>
      <w:r>
        <w:rPr/>
        <w:t>4 objects: toy firetruck, lamp, cell phone, broom</w:t>
      </w:r>
    </w:p>
    <w:p>
      <w:pPr>
        <w:pStyle w:val="Normal"/>
        <w:numPr>
          <w:ilvl w:val="0"/>
          <w:numId w:val="7"/>
        </w:numPr>
        <w:rPr/>
      </w:pPr>
      <w:r>
        <w:rPr/>
        <w:t>Exit Slip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*Please attach all student handouts</w:t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23:24:00Z</dcterms:created>
  <dc:creator>Matthew Mendler</dc:creator>
  <dc:description/>
  <dc:language>en-US</dc:language>
  <cp:lastModifiedBy>Beth</cp:lastModifiedBy>
  <cp:lastPrinted>2009-06-16T10:16:00Z</cp:lastPrinted>
  <dcterms:modified xsi:type="dcterms:W3CDTF">2010-09-04T23:36:00Z</dcterms:modified>
  <cp:revision>4</cp:revision>
  <dc:subject/>
  <dc:title>Pre-Reading</dc:title>
</cp:coreProperties>
</file>